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HARWARE.DOC                     16 Ju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           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FunStuff_Software@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</w:t>
      </w:r>
      <w:r>
        <w:rPr/>
        <w:t>CompuServe.Com   � 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WARE.DOC contains information about the Shareware (try before you 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software marketing.  For additional information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see the README.DOC file contained in the archive, an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the terms "public domain", "freeware", "Sharewar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r favorite BBS, disk vendor, or user group probab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scribed by one or more of these words.  There's a lot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, but they have specific meanings.  If you understand the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obligations are for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has a very specific legal meaning.  The creator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gal ownership, and gave it up to "dedicate the work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".  Once in the public domain, anyone can use it any way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no longer has control and can't dem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in the public domain, you are free to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Be careful:  programs are often referred to as "public domai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lly Shareware or free copyrighted software.  To be sur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explicit ded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s the opposite of public domain.  The author has as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ight to control use and distribution by placing required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.  The law gives broad rights to restrict how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, and provides penalties for those who violate th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copyrighted program (such as this one), you must use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.  Usually, these are clearly stated.  Maintaining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cessarily imply charging a fee (the program can be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). This does not mean public domain,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copyrighted software which is distributed by throug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on-line services, disk vendors, user groups, and copies pass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It is software which you use and evaluate befo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is makes Shareware the ultimate in money back guarantee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uarantees work like this:  you pay and have time to try it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.  If you don't like it, or find that it's not suitable,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amaged.  At some point (perhaps months)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on't even let you try the product!  In order to qualif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, the diskette envelope must have an unbroken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very different.  With Shareware you get to use it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ithout spending a penny.  You can use the software on your own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pecial environment, with no sales people looking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, you throw it away and forget about it.  No paperwork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or correspondence.  If you do continue using it, then and only th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ccomplished programmers as is retail software.  There is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hareware, and good and bad retail software.  The primar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Shareware you know if 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nefit because you get to use the software before you pay fo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benefit because they are able to get their products into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tens of thousands of dollars in expenses it takes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oduct.  There are many programs on the market today which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without this 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survival of and continued availability of qual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hareware products depends on your willingness to buy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ay for the Shareware you use.  Please show your sup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purchasing (registering) those programs and by pass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evaluation versions on to others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Shareware is kept alive by YOUR support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u�oz-Colman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ASP wants to make sure that the shareware principle works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                   FAX 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45 Grover Roa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message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7.35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unication with the Ombudsman, please include a telephone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 SHAR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